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0</wp:posOffset>
            </wp:positionH>
            <wp:positionV relativeFrom="paragraph">
              <wp:posOffset>3886200</wp:posOffset>
            </wp:positionV>
            <wp:extent cx="4914900" cy="346329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J-6 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J-10 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J-12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J-6 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J-10 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J-12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NewRomanPSMT" w:hAnsi="TimesNewRomanPSMT" w:cs="TimesNewRomanPSMT"/>
                                <w:color w:val="231F20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imesNewRomanPSMT" w:hAnsi="TimesNewRomanPSMT" w:cs="TimesNewRomanPSMT"/>
                          <w:color w:val="231F20"/>
                          <w:szCs w:val="18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транспортное средство или груз, который нужно поднять на твердую ровную поверхность и подложите упоры под колеса для предотвращения случайного движ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становите домкрат на твердую горизонтальную поверхность. Запрещается использовать домкрат на наклонной поверх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Установите домкрат таким образом, чтобы Вам не пришлось работать под машиной. Используйте дополнительные механические опоры для более надежной фиксации транспортного сред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Запрещается использовать домкрат для поднятия человека. Перед поднятием транспортного средства убедитесь, что в нем нет люд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Оператор должен контролировать работу  домкрата и состояние транспортного средства, для поднятия которого он использу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Перед использованием домкрата убедитесь, что в машине нет пассажиров, машина поставлена на ручник и двигатель не работае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Найдите точки подъема автомобиля, при необходимости воспользуйтесь инструкцией к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</w:t>
        <w:tab/>
        <w:t>Если точки подъема не найдены, поставьте домкрат по центру нагрузки. Ошибочное определение центра нагрузки может причинить вред оператору ил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1</w:t>
        <w:tab/>
        <w:t>Примите необходимые меры предосторожности во избежание  предотвращения движения автомобиля во время его под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2</w:t>
        <w:tab/>
        <w:t>Домкрат предназначен для поднятия и удержания грузов, запрещается его использование для их перемещ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3</w:t>
        <w:tab/>
        <w:t>Несоблюдение описанных правил безопасности может причинить вред как оператору, так и транспортному средству   или привести к поломке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4 Для обеспечения безопасности, домкрат оборудован специальным предохранительным клапаном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</w:t>
        <w:tab/>
        <w:t>Установите ручку в патрубок как показано на рис. 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</w:t>
        <w:tab/>
        <w:t>Перед использованием оборудования необходимо спустить воздух из клапанной системы, для этого поверните ручку по часовой стрелке и прокачайте домкрат несколько раз. Отпустите ручку, она автоматически вернется в исходное положение. Домкрат готов к использова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</w:t>
        <w:tab/>
        <w:t>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</w:t>
        <w:tab/>
        <w:t>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</w:t>
        <w:tab/>
        <w:t>После использования убедитесь, что подъемная балка вернулась в исходное полож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мазывайте все движущиеся части по мере необходим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Следите за тем, чтобы оборудование было чистым и не подвергалось воздействию агрессивной сре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>При заменен масла убедитесь, что поршень находится в первоначальном положении.  Уровень масла указан на взрыв-схем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Превышение указанного уровня масла может привести к поломк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TJ6A-TJ10A-TJ12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629400" cy="4457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457880"/>
                          <a:chOff x="0" y="0"/>
                          <a:chExt cx="6629400" cy="4457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3339" r="0" b="3339"/>
                          <a:stretch/>
                        </pic:blipFill>
                        <pic:spPr>
                          <a:xfrm>
                            <a:off x="0" y="0"/>
                            <a:ext cx="6629400" cy="44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85680" y="220320"/>
                            <a:ext cx="1522080" cy="11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080" cy="11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5240" y="80640"/>
                              <a:ext cx="1293480" cy="10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3640" y="339120"/>
                              <a:ext cx="20880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20" y="90720"/>
                              <a:ext cx="1789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0840" y="1028160"/>
                              <a:ext cx="32508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Ilus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522pt;height:351pt" coordorigin="-900,-180" coordsize="10440,7020">
                <v:shape id="shape_0" stroked="f" o:allowincell="f" style="position:absolute;left:-900;top:-180;width:10439;height:70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652;top:167;width:2397;height:1869">
                  <v:rect id="shape_0" fillcolor="white" stroked="t" o:allowincell="f" style="position:absolute;left:652;top:167;width:2396;height:18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70;top:294;width:2036;height:160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295;top:701;width:328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4;top:310;width:281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49;top:1786;width:511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Ilus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570865" cy="1050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1050840"/>
                          <a:chOff x="0" y="0"/>
                          <a:chExt cx="570960" cy="1050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570240" cy="9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64640"/>
                            <a:ext cx="3700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5400" y="572760"/>
                            <a:ext cx="9216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pt;width:44.95pt;height:82.8pt" coordorigin="8280,180" coordsize="899,1656">
                <v:shape id="shape_0" stroked="f" o:allowincell="f" style="position:absolute;left:8281;top:180;width:897;height:150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280;top:1384;width:58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72,1082" to="8716,1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323"/>
        <w:gridCol w:w="1661"/>
        <w:gridCol w:w="1661"/>
        <w:gridCol w:w="2903"/>
      </w:tblGrid>
      <w:tr>
        <w:trPr>
          <w:trHeight w:val="208" w:hRule="atLeast"/>
          <w:cantSplit w:val="true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62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caps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ДЕЛЬ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º</w:t>
            </w:r>
          </w:p>
        </w:tc>
        <w:tc>
          <w:tcPr>
            <w:tcW w:w="33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пис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J-6 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 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J-10 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 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J-12 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 t</w:t>
            </w:r>
          </w:p>
        </w:tc>
      </w:tr>
      <w:tr>
        <w:trPr>
          <w:trHeight w:val="208" w:hRule="atLeast"/>
          <w:cantSplit w:val="true"/>
        </w:trPr>
        <w:tc>
          <w:tcPr>
            <w:tcW w:w="712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3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caps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СЫЛКА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ышка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1239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1239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39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дл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C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C1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C17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пор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C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C3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C38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GN-20/19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GN-20/193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GN-20/1934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FC-10/16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,5M/221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порное 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MI-10/13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MI-10/137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MI-10/1377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11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10/119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-12/1192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порное 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MB-34-B/13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MB-34-B/134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MB-34-B/1343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11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119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19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ул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14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40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404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с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6/12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1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13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FC-10/16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MB-39-B/155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MB-39-B/1552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1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3/13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33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335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ES"/>
              </w:rPr>
              <w:t>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ES"/>
              </w:rPr>
              <w:t>TJM-3/15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54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54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C-5/16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C-5/166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C-5/1666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ул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2/14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-222/13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-222/1311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единительная пласт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12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00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JM-12/120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JM-12/1204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порное 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2-B/13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2-B/137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2-B/1377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5/15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57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575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3/15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54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54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3/13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33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335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1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19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191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порное 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4-B/13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4-B/137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4-B/1377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1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7-B/118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189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ул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120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07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3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38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386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K-30/1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6-B/124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6-B/124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4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C-5/16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C-5/166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C-5/1666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7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78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с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1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14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2-B/13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2-B/139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2-B/1398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128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81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пежный элеме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5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155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554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с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123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33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JM-6/12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123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37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онштей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C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C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C3</w:t>
            </w:r>
          </w:p>
        </w:tc>
      </w:tr>
      <w:tr>
        <w:trPr>
          <w:trHeight w:val="166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6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263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жи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6-A/12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6-A/125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6-A/1256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0/13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5/136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5/1361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0/11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5/110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5/1102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0/11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5/113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5/1131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ли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1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10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1105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0/11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5/113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5/1134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0/11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5/116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25/1164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2001/11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2001/113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2001/1139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дравлический цили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C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C1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C12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-1,5/20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-1,5/209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-1,5/2096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2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21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210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501/11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501/114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501/1149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3/11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3/113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-3/1134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2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26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5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52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527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501/11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501/113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501/1132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3/11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3/112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3/1125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порное 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9-B/14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9-B/145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B-39-B/1454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10/126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10/1261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SA-5-A/13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SA-5-A/138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SA-5-A/1383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SA-12-A/20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SA-12-A/206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SA-12-A/2067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ул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3/21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214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2/2147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5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51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516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002/11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002/111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-1002/1114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2-B/14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2-B/147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2-B/1471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да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C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C1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10/C13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M-6/12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1-B/124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21-B/124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порное кольц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3-B/14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3-B/145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3-B/1451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B-33-4/14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3-4/145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B-33-4/145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2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20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205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шен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3/11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3/11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3/111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клад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3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33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ый цили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0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09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2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2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п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C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C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C1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J-2/1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2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12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J-2/13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37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2/1374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-2/16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-2/163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-2/1630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ч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3/C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3/C2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3/C21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ят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M-04/14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M-04/145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M-04/1452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комплек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TJ-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/44/46/47/4851/56/72/74/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TJ-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/44/46/47/4851/56/72/74/7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TJ-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/44/46/47/4851/56/72/74/76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I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о, объем 775 см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 c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150 c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150 c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дравлический цили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6A / C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12A/ C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J-12A/ C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J-6 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J-10 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J-12 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J-6 A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J-10 A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J-12 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36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3:00Z</dcterms:modified>
  <cp:revision>7</cp:revision>
  <dc:subject/>
  <dc:title>домрат 6т</dc:title>
</cp:coreProperties>
</file>